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420370</wp:posOffset>
                </wp:positionV>
                <wp:extent cx="3077210" cy="287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2871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.В. Серову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рождения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регистрац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фактического прожи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pt;height:226.1pt;mso-wrap-distance-left:9.05pt;mso-wrap-distance-right:9.05pt;mso-wrap-distance-top:0pt;mso-wrap-distance-bottom:0pt;margin-top:-33.1pt;mso-position-vertical-relative:text;margin-left:23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И.В. Серову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lang w:eastAsia="ar-SA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рождения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регистрации по месту ж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фактического прожи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1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знать нуждающейся в жилом помещении для участия в 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» 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(дата выдач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ая по адресу: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» 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 выданный «____»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 выданный «____»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ительный способ выдачи уведомления о принятом решени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, посредством почтовой, электронной связи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(копии документов), необходимые для рассмотрения заявления, на 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молодой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иняты «_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(подпись)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01:00Z</dcterms:created>
  <dc:creator>Admin</dc:creator>
  <dc:description/>
  <cp:keywords/>
  <dc:language>en-US</dc:language>
  <cp:lastModifiedBy>Безрукова Елена Александровна</cp:lastModifiedBy>
  <cp:lastPrinted>2016-11-08T11:01:00Z</cp:lastPrinted>
  <dcterms:modified xsi:type="dcterms:W3CDTF">2024-11-13T08:09:00Z</dcterms:modified>
  <cp:revision>13</cp:revision>
  <dc:subject/>
  <dc:title/>
</cp:coreProperties>
</file>